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/>
          <w:color w:val="00000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4"/>
        <w:gridCol w:w="3870"/>
        <w:gridCol w:w="1980"/>
        <w:gridCol w:w="1916"/>
      </w:tblGrid>
      <w:tr>
        <w:trPr>
          <w:trHeight w:val="712" w:hRule="atLeast"/>
        </w:trPr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87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91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3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pinion from Chief Architect of Municipality of Kyustendil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3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structive opinions for solar installations in the main building of kindergarten “Pyrvi Juny” and the building in village Sovolyano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3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pinion – part HVAC, incl. scheme trivalent solar installation fo r the main building of kindergarten “Pyrvi Juny” and the building in village Sovolyano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3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pinion, part Water and sanitation the main building of kindergarten “Pyrvi Juny” and the building in village Sovolyano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191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pinion, part Electrical installations the main building of kindergarten “Pyrvi Juny” and the building in village Sovolya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ations for playground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fications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Specifications for west, east, north and southern façade for the building in village Sovolyano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ation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721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077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ch. Stoyana Chavdarova - Chief Architect of Municipality of Kyustendil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pinion from Chief Architect of Municipality of Kyustendil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9-00-110/ 19.01.2016</w:t>
            </w:r>
          </w:p>
        </w:tc>
      </w:tr>
      <w:tr>
        <w:trPr>
          <w:trHeight w:val="1077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ch. Stoyana Chavdarova - Chief Architect of Municipality of Kyustendil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uilding permit № 4</w:t>
            </w:r>
          </w:p>
          <w:p>
            <w:pPr>
              <w:pStyle w:val="Tabulka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uilding permit № 5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 / 19.01.2016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 / 19.01.2016</w:t>
            </w:r>
          </w:p>
        </w:tc>
      </w:tr>
      <w:tr>
        <w:trPr>
          <w:trHeight w:val="1155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Aleksander Petrov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structive opinions for solar installations in the main building of kindergarten “Pyrvi Juny” and the building in village Sovolyano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Ilza Shopova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pinion – part HVAC, incl. scheme trivalent solar installation fo r the main building of kindergarten “Pyrvi Juny” and the building in village Sovolyano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111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Nina Hristova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pinion, part Water and sanitation the main building of kindergarten “Pyrvi Juny” and the building in village Sovolyano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975" w:hRule="atLeast"/>
        </w:trPr>
        <w:tc>
          <w:tcPr>
            <w:tcW w:w="136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.</w:t>
            </w:r>
          </w:p>
        </w:tc>
        <w:tc>
          <w:tcPr>
            <w:tcW w:w="18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Lilia – Vasileva Aldjem</w:t>
            </w:r>
          </w:p>
        </w:tc>
        <w:tc>
          <w:tcPr>
            <w:tcW w:w="1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3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pinion, part Electrical installations the main building of kindergarten “Pyrvi Juny” and the building in village Sovolyano</w:t>
            </w:r>
          </w:p>
        </w:tc>
        <w:tc>
          <w:tcPr>
            <w:tcW w:w="17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rawings are available for inspection from 15.01.2018 at the following addres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indergarten Pyrvi Juny Kyustendil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aralampi Mitev Str, Zapad quarter,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500 Kyustendil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el. +359 / 78 55 20 73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Consultant: Daniela Vitkova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Person in charge: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el.: </w:t>
        <w:tab/>
        <w:t>+ 359 / 78 55 20 73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E-mail:</w:t>
      </w:r>
      <w:hyperlink r:id="rId2">
        <w:r>
          <w:rPr>
            <w:rStyle w:val="InternetLink"/>
            <w:sz w:val="22"/>
            <w:szCs w:val="22"/>
            <w:lang w:val="en-GB"/>
          </w:rPr>
          <w:t xml:space="preserve"> dg_1juny@abv.bg</w:t>
        </w:r>
      </w:hyperlink>
      <w:r>
        <w:rPr>
          <w:sz w:val="22"/>
          <w:szCs w:val="22"/>
          <w:lang w:val="en-GB"/>
        </w:rPr>
        <w:t xml:space="preserve"> 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decimal" w:pos="2268" w:leader="dot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9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dg_1juny@abv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1:02:00Z</dcterms:created>
  <dc:creator>LeborgneAldric</dc:creator>
  <dc:description/>
  <cp:keywords/>
  <dc:language>en-US</dc:language>
  <cp:lastModifiedBy>My PC</cp:lastModifiedBy>
  <cp:lastPrinted>2005-07-08T13:04:00Z</cp:lastPrinted>
  <dcterms:modified xsi:type="dcterms:W3CDTF">2018-01-09T12:50:00Z</dcterms:modified>
  <cp:revision>4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